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4"/>
          <w:szCs w:val="24"/>
        </w:rPr>
        <w:t>Tabella dei profili professionali</w:t>
      </w:r>
      <w:r>
        <w:rPr>
          <w:rStyle w:val="FootnoteCharacters"/>
          <w:rStyle w:val="FootnoteAnchor"/>
          <w:b/>
          <w:i/>
          <w:sz w:val="24"/>
          <w:szCs w:val="24"/>
        </w:rPr>
        <w:footnoteReference w:id="2"/>
      </w:r>
      <w:r>
        <w:rPr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>ALLEGATO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Compilare con riferimento agli interventi e relative attività per i quali ci si candida come descritte nella proposta progettuale oggetto della candidatur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5289"/>
        <w:gridCol w:w="2083"/>
        <w:gridCol w:w="4592"/>
      </w:tblGrid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tervento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ttività proposta/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lo profession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lif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escrizione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minativ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Ove determinabil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logia di contra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Indicare se personale interno o personale esterno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/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5289"/>
        <w:gridCol w:w="2083"/>
        <w:gridCol w:w="4592"/>
      </w:tblGrid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tervento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ttività proposta/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lo profession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lif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escrizione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minativ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Ove determinabile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logia di contra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Indicare se personale interno o personale esterno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/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i nominativi già determinati in fase di candidatura devono essere allegati i relativi curricula. Il CV deve contenere la liberatoria per la privacy, deve essere datato e firmato dall’interessato; per le professionalità non determinabili nominativamente in fase di candidatura inserire la descrizione dettagliata delle qualifiche che si intende impiegar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0:00Z</dcterms:created>
  <dc:creator>Eleonora Bigi</dc:creator>
  <dc:description/>
  <cp:keywords/>
  <dc:language>en-US</dc:language>
  <cp:lastModifiedBy>Fabio Verderami</cp:lastModifiedBy>
  <cp:lastPrinted>2016-06-01T13:21:00Z</cp:lastPrinted>
  <dcterms:modified xsi:type="dcterms:W3CDTF">2016-06-07T10:30:00Z</dcterms:modified>
  <cp:revision>2</cp:revision>
  <dc:subject/>
  <dc:title/>
</cp:coreProperties>
</file>