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194" w:before="0" w:after="0"/>
        <w:ind w:left="864" w:right="0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Luogo,   ../../.....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center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center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center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hiarazione Relativa al Progetto (titolo e luogo):  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ato alla Fondazione PROSOLIDAR e approvato con codice del progetto: 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zazione che lo realizza: 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sottoscritto, ___________________, nella sua qualità di Legale Rappresentante della suddetta Organizzazione 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2"/>
          <w:szCs w:val="22"/>
        </w:rPr>
        <w:t>con sede 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 la presente si richiede alla Fondazione Prosolidar di approvare una estensione della durata di _______ mesi. 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lora la presente richiesta venisse approvata il termine del progetto è previsto per il 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tagliare le motivazioni che rendono necessaria tale estensione.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llegare il cronogramma iniziale approvato e quello modificato.</w:t>
      </w:r>
    </w:p>
    <w:p>
      <w:pPr>
        <w:pStyle w:val="Normal"/>
        <w:pageBreakBefore w:val="false"/>
        <w:bidi w:val="0"/>
        <w:spacing w:lineRule="auto" w:line="194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4"/>
        <w:ind w:left="72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4"/>
        <w:ind w:left="5040" w:right="0"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ede</w:t>
      </w:r>
    </w:p>
    <w:p>
      <w:pPr>
        <w:pStyle w:val="Normal"/>
        <w:pageBreakBefore w:val="false"/>
        <w:bidi w:val="0"/>
        <w:spacing w:lineRule="auto" w:line="194"/>
        <w:ind w:left="5040" w:right="0"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Legale Rappresentante</w:t>
      </w:r>
    </w:p>
    <w:p>
      <w:pPr>
        <w:pStyle w:val="Normal"/>
        <w:pageBreakBefore w:val="false"/>
        <w:bidi w:val="0"/>
        <w:spacing w:lineRule="auto" w:line="194" w:before="0" w:after="120"/>
        <w:ind w:left="5040" w:right="0" w:firstLine="720"/>
        <w:jc w:val="center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(Nome e Cognome)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center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bidi w:val="0"/>
        <w:spacing w:lineRule="auto" w:line="194" w:before="0" w:after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4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4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4" w:before="240" w:after="0"/>
      <w:jc w:val="both"/>
      <w:rPr>
        <w:rFonts w:eastAsia="Arial" w:cs="Arial"/>
        <w:b/>
        <w:b/>
        <w:bCs/>
        <w:i/>
        <w:i/>
        <w:iCs/>
        <w:color w:val="000000"/>
        <w:sz w:val="28"/>
        <w:szCs w:val="28"/>
      </w:rPr>
    </w:pPr>
    <w:r>
      <w:rPr>
        <w:rFonts w:eastAsia="Arial" w:cs="Arial"/>
        <w:b/>
        <w:bCs/>
        <w:i/>
        <w:iCs/>
        <w:color w:val="000000"/>
        <w:sz w:val="28"/>
        <w:szCs w:val="28"/>
      </w:rPr>
      <w:t xml:space="preserve">[LOGO ASSOCIAZIONE] </w:t>
      <w:tab/>
      <w:tab/>
      <w:tab/>
      <w:tab/>
      <w:t>RICHIESTA DI PROROGA N</w:t>
      <w:tab/>
      <w:tab/>
      <w:tab/>
      <w:tab/>
      <w:tab/>
      <w:tab/>
      <w:tab/>
      <w:tab/>
      <w:tab/>
      <w:t>NON ONEROSA</w:t>
    </w:r>
  </w:p>
  <w:p>
    <w:pPr>
      <w:pStyle w:val="Normal"/>
      <w:pageBreakBefore w:val="false"/>
      <w:bidi w:val="0"/>
      <w:spacing w:lineRule="auto" w:line="194" w:before="240" w:after="120"/>
      <w:ind w:left="576" w:right="0" w:hanging="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b/>
        <w:bCs/>
        <w:i/>
        <w:iCs/>
        <w:color w:val="000000"/>
        <w:sz w:val="28"/>
        <w:szCs w:val="28"/>
      </w:rPr>
      <w:tab/>
    </w:r>
  </w:p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4" w:before="0" w:after="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